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404040"/>
          <w:sz w:val="20"/>
          <w:szCs w:val="20"/>
        </w:rPr>
      </w:pPr>
      <w:r>
        <w:rPr>
          <w:rFonts w:cs="Arial" w:ascii="Arial" w:hAnsi="Arial"/>
          <w:color w:val="404040"/>
          <w:sz w:val="20"/>
          <w:szCs w:val="20"/>
        </w:rPr>
        <w:t>9/11 Hey guys:)</w:t>
        <w:br/>
        <w:t>Here is what I have for our assignment for this week. I have added to our scheduled deliverables based upon what we have done so far through e-mail and looked ahead to see what we need for next two weeks. This week I feel that this is our rough draft and edits will be made over the next two weeks; so I think we have everything we need so far. The only thing missing is copyright info.</w:t>
        <w:br/>
        <w:t>If you guys see anything that needs to be changed - just let me know. I also changed the deliverables list on the wiki to match the assignment. I will check for edits tomorrow and resend to everyone by the afternoon (if needed) so we have plenty of time to submit.</w:t>
        <w:br/>
        <w:t>Thanks for all the work!!</w:t>
        <w:br/>
        <w:t>Brandy</w:t>
        <w:br/>
        <w:br/>
        <w:t>9/12 Awesome job, Brandy! Let us know when we have final copy.</w:t>
        <w:br/>
        <w:t>Should we add our wiki address on the assignment?</w:t>
        <w:br/>
        <w:t>Sandy</w:t>
        <w:br/>
        <w:br/>
        <w:t>9/12 I thought about adding wiki address and forgot - thanks for reminding me:)</w:t>
        <w:br/>
        <w:t>I have attached new one with wiki address added. If there are anymore changes needed let me know and I'll take care of it!</w:t>
        <w:br/>
        <w:t>If no other changes are needed then use this doc attached for assignment submission this week.</w:t>
        <w:br/>
        <w:t>Have a great day!</w:t>
        <w:br/>
        <w:t>Brandy</w:t>
        <w:br/>
      </w:r>
    </w:p>
    <w:p>
      <w:pPr>
        <w:pStyle w:val="Normal"/>
        <w:rPr>
          <w:rFonts w:ascii="Arial" w:hAnsi="Arial" w:cs="Arial"/>
          <w:color w:val="404040"/>
          <w:sz w:val="20"/>
          <w:szCs w:val="20"/>
        </w:rPr>
      </w:pPr>
      <w:r>
        <w:rPr>
          <w:rFonts w:cs="Arial" w:ascii="Arial" w:hAnsi="Arial"/>
          <w:sz w:val="20"/>
          <w:szCs w:val="20"/>
        </w:rPr>
        <w:t>9/12 Brandy, you are awesome! Thank a ton.</w:t>
        <w:br/>
        <w:br/>
        <w:t>If I could get you all to look at this website and decide which license you</w:t>
        <w:br/>
        <w:t>would like to go with I can get that hammered out. I will also post this</w:t>
        <w:br/>
        <w:t>link on the wiki so we can discuss there.</w:t>
        <w:br/>
        <w:br/>
        <w:t>Thanks so much.</w:t>
        <w:br/>
        <w:br/>
        <w:t>Amy</w:t>
        <w:br/>
      </w:r>
      <w:hyperlink r:id="rId2" w:tgtFrame="_blank">
        <w:r>
          <w:rPr>
            <w:rStyle w:val="InternetLink"/>
            <w:rFonts w:cs="Arial" w:ascii="Arial" w:hAnsi="Arial"/>
            <w:color w:val="0066CC"/>
            <w:sz w:val="20"/>
            <w:szCs w:val="20"/>
            <w:u w:val="single"/>
          </w:rPr>
          <w:t>http://creativecommons.org/about/licenses</w:t>
        </w:r>
      </w:hyperlink>
      <w:r>
        <w:rPr>
          <w:rFonts w:cs="Arial" w:ascii="Arial" w:hAnsi="Arial"/>
          <w:color w:val="404040"/>
          <w:sz w:val="20"/>
          <w:szCs w:val="20"/>
        </w:rPr>
        <w:br/>
      </w:r>
    </w:p>
    <w:p>
      <w:pPr>
        <w:pStyle w:val="Normal"/>
        <w:rPr>
          <w:rFonts w:ascii="Arial" w:hAnsi="Arial" w:cs="Arial"/>
          <w:color w:val="404040"/>
          <w:sz w:val="20"/>
          <w:szCs w:val="20"/>
        </w:rPr>
      </w:pPr>
      <w:r>
        <w:rPr>
          <w:rFonts w:cs="Arial" w:ascii="Arial" w:hAnsi="Arial"/>
          <w:sz w:val="20"/>
          <w:szCs w:val="20"/>
        </w:rPr>
        <w:t>9/12 I think non-commercial.</w:t>
        <w:br/>
        <w:t>Sandy</w:t>
      </w:r>
    </w:p>
    <w:p>
      <w:pPr>
        <w:pStyle w:val="Normal"/>
        <w:rPr>
          <w:rFonts w:ascii="Arial" w:hAnsi="Arial" w:cs="Arial"/>
          <w:color w:val="404040"/>
          <w:sz w:val="20"/>
          <w:szCs w:val="20"/>
        </w:rPr>
      </w:pPr>
      <w:r>
        <w:rPr>
          <w:rFonts w:cs="Arial" w:ascii="Arial" w:hAnsi="Arial"/>
          <w:color w:val="404040"/>
          <w:sz w:val="20"/>
          <w:szCs w:val="20"/>
        </w:rPr>
      </w:r>
    </w:p>
    <w:p>
      <w:pPr>
        <w:pStyle w:val="Normal"/>
        <w:rPr/>
      </w:pPr>
      <w:r>
        <w:rPr>
          <w:rFonts w:cs="Arial" w:ascii="Arial" w:hAnsi="Arial"/>
          <w:color w:val="404040"/>
          <w:sz w:val="20"/>
          <w:szCs w:val="20"/>
        </w:rPr>
        <w:t xml:space="preserve">9/12 </w:t>
      </w:r>
      <w:r>
        <w:rPr>
          <w:rFonts w:cs="Bookman Old Style" w:ascii="Bookman Old Style" w:hAnsi="Bookman Old Style"/>
        </w:rPr>
        <w:t>I agree non-commercial.</w:t>
        <w:br/>
        <w:t> </w:t>
      </w:r>
    </w:p>
    <w:p>
      <w:pPr>
        <w:pStyle w:val="Normal"/>
        <w:rPr>
          <w:rFonts w:ascii="Bookman Old Style" w:hAnsi="Bookman Old Style" w:cs="Bookman Old Style"/>
        </w:rPr>
      </w:pPr>
      <w:r>
        <w:rPr>
          <w:rStyle w:val="Emphasis"/>
          <w:rFonts w:cs="Bookman Old Style" w:ascii="Bookman Old Style" w:hAnsi="Bookman Old Style"/>
          <w:color w:val="00007F"/>
          <w:sz w:val="27"/>
          <w:szCs w:val="27"/>
        </w:rPr>
        <w:t>Brandy</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color w:val="404040"/>
          <w:sz w:val="20"/>
          <w:szCs w:val="20"/>
        </w:rPr>
      </w:pPr>
      <w:r>
        <w:rPr>
          <w:rFonts w:cs="Arial" w:ascii="Arial" w:hAnsi="Arial"/>
          <w:color w:val="404040"/>
          <w:sz w:val="20"/>
          <w:szCs w:val="20"/>
        </w:rPr>
        <w:t>9/12 Hello everyone,</w:t>
        <w:br/>
        <w:t>I just wanted you all to look at some shots that I have come up with so far for next week's assignment. If you have any ideas or corrections, please let me know. I snagged some people from church to be my subjects! There are still 2 more shots to do.</w:t>
        <w:br/>
        <w:t>Shawntee'</w:t>
        <w:br/>
        <w:br/>
        <w:t>9/12 Are we going to have video shots or still shots?</w:t>
        <w:br/>
        <w:t>I think this is going in the right direction. Just two suggestions: I would like to see a scarier face coming out of the computer, and I think the last shot should include a computer. See what everyone else thinks.</w:t>
        <w:br/>
        <w:t>If you need anyone else to collect footage just let us know.</w:t>
        <w:br/>
        <w:t>Sandy</w:t>
        <w:br/>
        <w:br/>
        <w:t>9/12 I looked at the weeks 4 &amp; 5 rubrics and they do not specify if it has to be video or still shots, so I think still will work.</w:t>
        <w:br/>
        <w:t>Shawntee' great job so far on the shots - I like the "mug" shot:)</w:t>
        <w:br/>
        <w:t>I agree that we need a scarier face (maybe we could edit picture with his permission?), and maybe the happy girl at end should be a side shot or angle with her at a computer showing her smiling.? Also, I think we should keep the MySpace posting reference - texting brings in too many other issues.</w:t>
        <w:br/>
        <w:t>Info from week 4 rubric..</w:t>
        <w:br/>
        <w:t>The PSA employs two or more</w:t>
        <w:br/>
        <w:t>video, text, graphic,</w:t>
        <w:br/>
        <w:t>and motion effects.</w:t>
        <w:br/>
        <w:t>Should we add text somewhere - are we adding text somewhere???</w:t>
        <w:br/>
        <w:t>Just some thoughts...</w:t>
        <w:br/>
        <w:t>Brandy</w:t>
        <w:br/>
        <w:br/>
        <w:t>9/12 Here's a suggestion for the scary guy - how about photo shop a creepy Tshirt on him. Maybe a slasher band or skull.</w:t>
        <w:br/>
        <w:t>Amy</w:t>
        <w:br/>
        <w:br/>
        <w:t>9/12 I am just catching up to everyone today. Sorry, I have been out of the loop</w:t>
        <w:br/>
        <w:t>but it's my daughters 9th birthday party sleepover beating that we are</w:t>
        <w:br/>
        <w:t xml:space="preserve">undergoing this weekend! </w:t>
        <w:br/>
        <w:t>You all are rocking btw! For the final shot, what if we could find a side</w:t>
        <w:br/>
        <w:t>shot like Brandy was saying, but show the computer on facebook or myspace?</w:t>
        <w:br/>
        <w:t xml:space="preserve">We do need a scarier face for the mug shot though. </w:t>
        <w:br/>
        <w:t>What else do you need me doing? I have only done a voice over and feel like</w:t>
        <w:br/>
        <w:t xml:space="preserve">I am riding everyone coat tails here. </w:t>
        <w:br/>
        <w:t>Carey</w:t>
        <w:br/>
        <w:br/>
        <w:t>9/12 Carey, you are not the only one feeling like a slacker. I am, too. After the</w:t>
        <w:br/>
        <w:t>craziness of Week 2, it seems that we are coasting. I definitely think</w:t>
        <w:br/>
        <w:t>Brandy got the toughest job. Wow! What an awesome wiki setup!</w:t>
        <w:br/>
        <w:t>Guys, I am willing to find and/or shoot some video if it will help. Just let</w:t>
        <w:br/>
        <w:t>me know what I can do.</w:t>
        <w:br/>
        <w:t>Sandy</w:t>
        <w:br/>
        <w:br/>
        <w:t>9/12 Hey Guys,</w:t>
        <w:br/>
        <w:t xml:space="preserve">Thanks for all of your suggestions. Sorry that I made so many mistakes. I guess when I was thinking of the "scary man", I was thinking more of a predator (perv), not a killer. I understand now. As for everything else, I can re-shoot them all this week. </w:t>
        <w:br/>
        <w:t>Several of you mentioned that you wanted to help find or shoot the photos. If any of you would like to work on some of these, feel free. I will not get offended. My goal is that we all come up with a final product that we are all comfortable with and proud of. If you decide to do so, please let everyone know which one(s) you would like to do so they aren't duplicated.</w:t>
        <w:br/>
        <w:t>Thanks again,</w:t>
        <w:br/>
        <w:t>Shawntee'</w:t>
        <w:br/>
        <w:br/>
        <w:t>9/12 I don't think you made any mistakes, it's just interpretation. Thanks for doing this. Amy</w:t>
        <w:br/>
        <w:t>Does your friend know you think he looks like a perv? Lol</w:t>
        <w:br/>
        <w:br/>
        <w:t>9/13 Shawntee' I think you've done great!! This is all part of the process - tweeking and editing.</w:t>
        <w:br/>
        <w:t>I was thinking (scary thought:) do you guys have skype? I think at some point in the next two weeks if we could set up at least one "face to face" meeting just because, it would be fun.</w:t>
        <w:br/>
        <w:t>I know we are all very busy with work, and families, and I am absolutely not trying to add more stress, but if this is something you all might want to do let me know!</w:t>
        <w:br/>
        <w:t>Brandy</w:t>
        <w:br/>
        <w:br/>
        <w:t>I did have Skype. I would like the face-to-face</w:t>
        <w:br/>
        <w:t>Amy</w:t>
        <w:br/>
        <w:br/>
        <w:t>9/13 Thanks Amy, and yes he knew. I told him to make his best "perv" face! LOL</w:t>
        <w:br/>
        <w:br/>
        <w:t>9/13 I played around with the "scary guy"/nightmare images. I tried to take all of your suggestions into consideraton. I am still working on the other images. (Sorry Brandy, I just now saw the bald suggestion.)</w:t>
        <w:br/>
        <w:t xml:space="preserve">Thanks, </w:t>
        <w:br/>
        <w:t>Shawntee'</w:t>
        <w:br/>
        <w:br/>
        <w:t xml:space="preserve">9/13 Shawntee, you are rocking on this! Brandy, I do have Skype and would like to get the group together. I haven’t looked at the homework yet, but anything to help with the voice over would be great. BTW, does anyone have any suggestions on background music? </w:t>
        <w:br/>
        <w:t>Carey</w:t>
        <w:br/>
        <w:br/>
        <w:t>9/14 Some of the music you can create in movie maker is cool. I had fun playing with that. I got to checking and if we use known music that has a copyright we have to annotate. I would love to mix some music and see if you like it.</w:t>
        <w:br/>
        <w:t>Amy</w:t>
        <w:br/>
        <w:br/>
        <w:t>9/14 Here is a link for background music free downloads. There is a credit line to copy.</w:t>
        <w:br/>
      </w:r>
      <w:hyperlink r:id="rId3">
        <w:r>
          <w:rPr>
            <w:rStyle w:val="InternetLink"/>
            <w:rFonts w:cs="Arial" w:ascii="Arial" w:hAnsi="Arial"/>
            <w:color w:val="0000FF"/>
            <w:sz w:val="20"/>
            <w:szCs w:val="20"/>
          </w:rPr>
          <w:t>http://www.origenmusic.com/</w:t>
        </w:r>
      </w:hyperlink>
      <w:r>
        <w:rPr>
          <w:rFonts w:cs="Arial" w:ascii="Arial" w:hAnsi="Arial"/>
          <w:color w:val="404040"/>
          <w:sz w:val="20"/>
          <w:szCs w:val="20"/>
        </w:rPr>
        <w:br/>
        <w:t>I would like to try Skype, although I don’t know how. Any suggestions?</w:t>
        <w:br/>
        <w:t>Sandy</w:t>
        <w:br/>
        <w:br/>
        <w:t>9/14 I have more shots for you all to look at. If you look at the bottom of the "Shot List" page on our wiki, you will see a table and the Shot List Chart PDF. Please make a note of what shots you prefer.</w:t>
        <w:br/>
        <w:t>Thanks four your help,</w:t>
        <w:br/>
        <w:t>Shawntee'</w:t>
        <w:br/>
        <w:t>BRANDY- I need your help! I was going to put images on the wiki for everyone to see, but I decided that this would take up too much storage space. Would you mind deleting the images I uploaded? I tried, but it said that I must be the administrator to do this. Thanks!)</w:t>
        <w:br/>
      </w:r>
    </w:p>
    <w:p>
      <w:pPr>
        <w:pStyle w:val="Normal"/>
        <w:rPr>
          <w:rFonts w:ascii="Arial" w:hAnsi="Arial" w:cs="Arial"/>
          <w:color w:val="404040"/>
          <w:sz w:val="20"/>
          <w:szCs w:val="20"/>
        </w:rPr>
      </w:pPr>
      <w:r>
        <w:rPr>
          <w:rFonts w:cs="Arial" w:ascii="Arial" w:hAnsi="Arial"/>
          <w:color w:val="404040"/>
          <w:sz w:val="20"/>
          <w:szCs w:val="20"/>
        </w:rPr>
        <w:t>9/14 Shawntee,</w:t>
        <w:br/>
        <w:t>Here are my choices for what we have.</w:t>
        <w:br/>
        <w:t>Slide #1 option 2</w:t>
        <w:br/>
        <w:t>Slide #2 thru 4 option 1</w:t>
        <w:br/>
        <w:t xml:space="preserve">For slide #5 I think we should do both and have a six slide in there. As I look at the script, there is a lot to say for having only one picture up. Maybe we should have part of the audio for the first pict and then go to the next pict in the middle. </w:t>
        <w:br/>
        <w:t>Not sure, interested in what everyone thinks! BTW, nice job. I hope that voice over dude doesn’t screw this up!</w:t>
        <w:br/>
        <w:t>Also, I am on skype under cbemward or careyward if anyone can find me!</w:t>
        <w:br/>
        <w:t>Carey</w:t>
        <w:br/>
        <w:br/>
        <w:t>9/15 Okay guys - I e-mailed Dr. A. and it does have to be video no still shots. AAARRGG!</w:t>
        <w:br/>
        <w:t>per Dr. A "Must use a camcorder or other type of video camera. This process for Weeks 3, 4, and 5 gives you practice with video and audio from digital film. No still digital photos"</w:t>
        <w:br/>
        <w:t>So here's my plan - We can divide it up and each take some video and then put it all together. I can take video of my son for the beginning and ending shots (he's 11, not a teenager but it will still work) Does anyone have access to props that would look like TV for scary guy to come out of? Also, we need to think about mug shot scene/prison bars - we need props for that. My husband knows several PD officers that might help with this if I asked.</w:t>
        <w:br/>
        <w:t>I felt like we were so ahead - but it's okay - we will pull it together.</w:t>
        <w:br/>
        <w:t>I would still like to try skype - I work with a teacher who uses it frequently and can get the ins and outs from her and we can try it this weekend. It is a free download once you register and it dosen't take long.</w:t>
        <w:br/>
        <w:t>Let me know what you think!!:)</w:t>
        <w:br/>
        <w:t>Brandy</w:t>
        <w:br/>
      </w:r>
    </w:p>
    <w:p>
      <w:pPr>
        <w:pStyle w:val="Normal"/>
        <w:rPr>
          <w:rFonts w:ascii="Arial" w:hAnsi="Arial" w:cs="Arial"/>
          <w:color w:val="404040"/>
          <w:sz w:val="20"/>
          <w:szCs w:val="20"/>
        </w:rPr>
      </w:pPr>
      <w:r>
        <w:rPr>
          <w:rFonts w:cs="Arial" w:ascii="Arial" w:hAnsi="Arial"/>
          <w:color w:val="404040"/>
          <w:sz w:val="20"/>
          <w:szCs w:val="20"/>
        </w:rPr>
        <w:t>9/15 I have some ideas, but I am not at my computer to type it all out. Here is the short version: video girl on comp showing picture of screen with cute rock star ( like they are chatting) then pan, fade to dark room show pervert guy on comp with cute girl on screen. Hard to say but o think o can video. I will be back home later with better info. Thanks Brandy for info.</w:t>
        <w:br/>
        <w:t>Amy</w:t>
        <w:br/>
      </w:r>
    </w:p>
    <w:p>
      <w:pPr>
        <w:pStyle w:val="Normal"/>
        <w:rPr>
          <w:rFonts w:ascii="Arial" w:hAnsi="Arial" w:cs="Arial"/>
          <w:color w:val="404040"/>
          <w:sz w:val="20"/>
          <w:szCs w:val="20"/>
        </w:rPr>
      </w:pPr>
      <w:r>
        <w:rPr>
          <w:rFonts w:cs="Arial" w:ascii="Arial" w:hAnsi="Arial"/>
          <w:color w:val="404040"/>
          <w:sz w:val="20"/>
          <w:szCs w:val="20"/>
        </w:rPr>
        <w:t>9/15 Brandy, I have received emails from Shawntee and Carey that indicate they may not have seen your recent post on the wiki regarding the need to have actual video versus still shots. I appreciate all of the work that each group member has done and I have no desire to offend anyone, but I have felt from the start that still shots alone are not enough for us to get full credit. I have offered to shoot some video myself, but I don’t want to override other group members. I think we are looking to you for leadership, since you obviously have technology skills that the rest of us lack, and the wiki is a professional work of art. Could you perhaps respond to all by email and make an executive decision that we will have video vs. still shots? Perhaps we could all shoot some footage and submit our samples on the wiki for all to choose.</w:t>
        <w:br/>
        <w:t>Sandy Allen</w:t>
        <w:br/>
        <w:br/>
        <w:t>9/15 Hey all. I just got emails about all this. Not sure why the wiki is not updating me, but I will recheck that. Brandy-no big deal! We have a general idea of what we want to do. I have a flip that I can use to take some video if need be. My son is 11 as well, but is freakin huge! So, I can use him as a teenager as well.</w:t>
        <w:br/>
        <w:t xml:space="preserve">I downloaded audacity so I can do the audio. However, since we are doing video, it might be easier to have that playing so I can read along. Not sure? But, I will make a long reading of the script and we can go from there. </w:t>
        <w:br/>
        <w:t>Another thing as I am writing. We don’t have to use teenagers. We can just use our kids and make it work by rewording the script. I can use my daughter to for the innocent part=she’s 9.</w:t>
        <w:br/>
        <w:t>Any other ideas?</w:t>
        <w:br/>
        <w:t>Carey</w:t>
        <w:br/>
        <w:br/>
        <w:t xml:space="preserve">9/15 Just did a rewrite to the script. It is on the wiki, but I will put here as well. This may be a little less age and gender specific and give us more room to wiggle for our video. Let me know what you think. </w:t>
        <w:br/>
        <w:t>Carey</w:t>
        <w:br/>
        <w:br/>
        <w:t xml:space="preserve">9/15 BTW. If I say the whole script, at best it is five seconds over. Just so everyone knows, I am tweeking it a bit. I hope to have it on the site tonight, but no promises. I think with fine tuning I can get it to 56 seconds! </w:t>
        <w:br/>
        <w:t>Carey</w:t>
        <w:br/>
        <w:br/>
        <w:t>9/15 Okay, I have put two recordings from that stupid audacity program on the wiki. Have you ever tried saying suspicious without messing it up when your under pressure. Trust me, it stinks! Anyway, They are at the bottom of the script page. I am done for the night! I still have to do the readings and the discussion page (not that it helps in anyway possible-ugh).</w:t>
        <w:br/>
        <w:t>Carey</w:t>
        <w:br/>
        <w:br/>
        <w:t>9/15 Hey everyone!! Brandy, first off - no biggie. We can handle this! Carey - suspicious, suspicious, suspicious (3X fast) ha ha</w:t>
        <w:br/>
        <w:t>I have this weird idea I am trying to piece together now and give you guys an idea of what is gong on in my warped head. Ha Be prepared. I will be sending an email shortly.</w:t>
        <w:br/>
        <w:t>Amy</w:t>
        <w:br/>
      </w:r>
    </w:p>
    <w:p>
      <w:pPr>
        <w:pStyle w:val="Normal"/>
        <w:rPr>
          <w:rFonts w:ascii="Arial" w:hAnsi="Arial" w:cs="Arial"/>
          <w:color w:val="404040"/>
          <w:sz w:val="20"/>
          <w:szCs w:val="20"/>
        </w:rPr>
      </w:pPr>
      <w:r>
        <w:rPr>
          <w:rFonts w:cs="Arial" w:ascii="Arial" w:hAnsi="Arial"/>
          <w:color w:val="404040"/>
          <w:sz w:val="20"/>
          <w:szCs w:val="20"/>
        </w:rPr>
        <w:t>9/15 OK - Here is the scene:</w:t>
        <w:br/>
        <w:t>Parent just leaves. Young girl on computer sending her "friend" a message that she is starving and about to order a pizza. (I do not have a girl in my house except me - so the Covergirl guy is my husband.) See Clip One</w:t>
        <w:br/>
        <w:t>Next:</w:t>
        <w:br/>
        <w:t>Pervert guy on computer reading the message the girl just sent to the "friend" she thought was young and cute. (Clip Two)</w:t>
        <w:br/>
        <w:t>Last: Somewhere near the end, pizza guy shows up and it is the pervert! (Clip Three)</w:t>
        <w:br/>
        <w:t>This is just a thought!!! Sorry to throw out new stuff now. Shoot me down if it is too far off base. I really will understand. Thanks for all you guys are doing. I appreciate a good team so much!</w:t>
        <w:br/>
        <w:t>Amy</w:t>
        <w:br/>
        <w:br/>
        <w:t>9/15 PS - Don't laugh too hard - this is warped. Ha On clip 3 you will hear lots of laughter.</w:t>
        <w:br/>
        <w:t>Did anyone get the email I just sent with three videos attached? I'm not sure it went through.</w:t>
        <w:br/>
        <w:t>Thanks.</w:t>
        <w:br/>
        <w:t>Amy</w:t>
        <w:br/>
        <w:br/>
        <w:t>9/15 If we want to try Skype should we get a time set up? I will start with availability since we all have crazy schedules.</w:t>
        <w:br/>
        <w:t>Tomorrow night - Thursday after 9</w:t>
        <w:br/>
        <w:t>Friday the same</w:t>
        <w:br/>
        <w:t>Early on Sat - before 9 a.m.</w:t>
        <w:br/>
        <w:t>Anytime on Sunday</w:t>
        <w:br/>
        <w:t>What about everyone else? I can be flexible some what. :-)</w:t>
        <w:br/>
        <w:t>I like the third one!</w:t>
        <w:br/>
        <w:t>Sandy</w:t>
        <w:br/>
        <w:br/>
        <w:t>9/15 Brandy, you are not any more responsible than the rest of us. You guys are all awesome.. I want to pitch in, but I need some direction. I’m not sure what everyone else is doing and we don’t need to duplicate effort. So, please, let me know what is needed. I volunteered to add the music. It’s something I think I can do.</w:t>
        <w:br/>
        <w:t>Amy, I liked your third shot, but the guy (your hubby?) is way too handsome!</w:t>
        <w:br/>
        <w:t>Carey, I’m checking out the wiki before I retire.</w:t>
        <w:br/>
        <w:t>I’ve been grading papers since forever.</w:t>
        <w:br/>
        <w:t>Sandy</w:t>
        <w:br/>
        <w:br/>
        <w:t>9/15 Ha these really were not for real just an idea of what we could capture. Trying to set the mood for scary/ creepy. It fits with script at the beginning if we use the right "actors". Thanks</w:t>
        <w:br/>
        <w:t>Amy</w:t>
        <w:br/>
        <w:br/>
        <w:t>9/16 I’m still up, and pondering all our communication and posts. I think we are agreed on our new direction and I think it is entirely doable. I am concerned, however, that, in our eagerness to get back on track, we may go in too many directions. May I make a couple of suggestions?</w:t>
        <w:br/>
        <w:t>Stick with the natural order of operations:</w:t>
        <w:br/>
        <w:t>1. Shoot video footage</w:t>
        <w:br/>
        <w:t>2. Edit video and record voice-over</w:t>
        <w:br/>
        <w:t>3. Add music/effects</w:t>
        <w:br/>
        <w:t>Could I suggest a plan?</w:t>
        <w:br/>
        <w:t>Plan A: Divide recording video among all or several of us, each taking a specific assignment to be completed by Saturday. Maybe Carey can add the voice-over on the weekend? Then I can work on the music/effects beginning Sunday or Monday (depending on how long it takes Carey) with a Thursday evening deadline. Then we would have the weekend for tweaking.</w:t>
        <w:br/>
        <w:t>(…unless someone else just really wants to do the music, in which case, I defer)</w:t>
        <w:br/>
        <w:t>Plan B: Some or all of us record a variety of video footage, posting everything to the wiki by Saturday. Then we vote on which takes to include and go with Plan A from that point.</w:t>
        <w:br/>
        <w:t>Sandy</w:t>
        <w:br/>
        <w:br/>
        <w:t xml:space="preserve">9/16 My vote is to divide up specific tasks/footage among members of the group who are interested. If we decide to go this route, maybe we could have a "sign-up" type sheet on the wiki listing what we need so that we don't duplicate.I still don't mind filling in the shot list once all of the footage has be taken and agreed upon. </w:t>
        <w:br/>
        <w:t>Shawntee'</w:t>
      </w:r>
    </w:p>
    <w:p>
      <w:pPr>
        <w:pStyle w:val="Normal"/>
        <w:rPr>
          <w:rFonts w:ascii="Arial" w:hAnsi="Arial" w:cs="Arial"/>
          <w:color w:val="404040"/>
          <w:sz w:val="20"/>
          <w:szCs w:val="20"/>
        </w:rPr>
      </w:pPr>
      <w:r>
        <w:rPr>
          <w:rFonts w:cs="Arial" w:ascii="Arial" w:hAnsi="Arial"/>
          <w:color w:val="404040"/>
          <w:sz w:val="20"/>
          <w:szCs w:val="20"/>
        </w:rPr>
      </w:r>
    </w:p>
    <w:p>
      <w:pPr>
        <w:pStyle w:val="Normal"/>
        <w:rPr/>
      </w:pPr>
      <w:r>
        <w:rPr>
          <w:rFonts w:cs="Arial" w:ascii="Arial" w:hAnsi="Arial"/>
          <w:color w:val="404040"/>
          <w:sz w:val="20"/>
          <w:szCs w:val="20"/>
        </w:rPr>
        <w:t xml:space="preserve">9/16 </w:t>
      </w:r>
      <w:r>
        <w:rPr>
          <w:rFonts w:cs="Arial" w:ascii="Arial" w:hAnsi="Arial"/>
          <w:sz w:val="20"/>
          <w:szCs w:val="20"/>
        </w:rPr>
        <w:t>Sandy I think your plan A is great and I have created a footage sign up list on the wiki. We can use it to determine what footage we want, who will shoot, and then upload it to this same page so it is all in one place. Thanks for offering to do the music, and Shawntee' thanks for offering to work on shot list.</w:t>
        <w:br/>
        <w:t xml:space="preserve">My husband is having health issues, and so my brain has gone sort of haywire right now. Therefore, my </w:t>
      </w:r>
      <w:r>
        <w:rPr>
          <w:rStyle w:val="Yshortcuts"/>
          <w:rFonts w:cs="Arial" w:ascii="Arial" w:hAnsi="Arial"/>
          <w:sz w:val="20"/>
          <w:szCs w:val="20"/>
        </w:rPr>
        <w:t>creative juices</w:t>
      </w:r>
      <w:r>
        <w:rPr>
          <w:rFonts w:cs="Arial" w:ascii="Arial" w:hAnsi="Arial"/>
          <w:sz w:val="20"/>
          <w:szCs w:val="20"/>
        </w:rPr>
        <w:t xml:space="preserve"> are nonexistent right now. You guys just tell me what footage you want me to do and it will get done. Or, whatever you want me to do, it will get done.</w:t>
        <w:br/>
        <w:t>Bran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16 I will do anything needed. I am about to go to our Wiki and see what is left. I heard back from Shawntee' and Sandy about the videos I did last night, did you see them Brandy and Carey? They were rough, just trying to get ideas flowing. Sorry about your hubby Brandy. I hope is better soon.</w:t>
        <w:br/>
        <w:t>Amy</w:t>
      </w:r>
    </w:p>
    <w:p>
      <w:pPr>
        <w:pStyle w:val="Normal"/>
        <w:rPr>
          <w:rFonts w:ascii="Arial" w:hAnsi="Arial" w:cs="Arial"/>
          <w:color w:val="404040"/>
          <w:sz w:val="20"/>
          <w:szCs w:val="20"/>
        </w:rPr>
      </w:pPr>
      <w:r>
        <w:rPr>
          <w:rFonts w:cs="Arial" w:ascii="Arial" w:hAnsi="Arial"/>
          <w:color w:val="404040"/>
          <w:sz w:val="20"/>
          <w:szCs w:val="20"/>
        </w:rPr>
      </w:r>
    </w:p>
    <w:p>
      <w:pPr>
        <w:pStyle w:val="Normal"/>
        <w:rPr>
          <w:rFonts w:ascii="Arial" w:hAnsi="Arial" w:cs="Arial"/>
          <w:sz w:val="20"/>
          <w:szCs w:val="20"/>
        </w:rPr>
      </w:pPr>
      <w:r>
        <w:rPr>
          <w:rFonts w:cs="Arial" w:ascii="Arial" w:hAnsi="Arial"/>
          <w:sz w:val="20"/>
          <w:szCs w:val="20"/>
        </w:rPr>
        <w:t>9/16 Since part of this weeks assignment is to document group interaction, I have posted to wiki week 3-5 assignment page, discussions section, the past few days e-mails.</w:t>
        <w:br/>
        <w:t>Sandy any of the times you have for Skype meeting are fine with me.</w:t>
        <w:br/>
        <w:t>We have to add each other to contacts, and once someone initiates the first call then all they have to do is add other people. I am listed under Brandy Block (luvwolves707), I have Carey in my contacts already. Sandy what is your skype name?</w:t>
        <w:br/>
        <w:t>Bran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16 I just added Brandy to Skype. My skype ID is amy.mcanally. Hopefully I will see you all soon. I think I have Carey's info so I will look you up next.</w:t>
      </w:r>
    </w:p>
    <w:p>
      <w:pPr>
        <w:pStyle w:val="Normal"/>
        <w:rPr>
          <w:rFonts w:ascii="Arial" w:hAnsi="Arial" w:cs="Arial"/>
          <w:sz w:val="20"/>
          <w:szCs w:val="20"/>
        </w:rPr>
      </w:pPr>
      <w:r>
        <w:rPr>
          <w:rFonts w:cs="Arial" w:ascii="Arial" w:hAnsi="Arial"/>
          <w:sz w:val="20"/>
          <w:szCs w:val="20"/>
        </w:rPr>
        <w:t>Am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16 </w:t>
      </w:r>
      <w:r>
        <w:rPr/>
        <w:t>My Skype name is shawntee.cowan. I've added Brandy, Carey and Amy so far.</w:t>
      </w:r>
    </w:p>
    <w:p>
      <w:pPr>
        <w:pStyle w:val="Normal"/>
        <w:rPr/>
      </w:pPr>
      <w:r>
        <w:rPr/>
        <w:t>Shawntee’</w:t>
      </w:r>
    </w:p>
    <w:p>
      <w:pPr>
        <w:pStyle w:val="Normal"/>
        <w:rPr/>
      </w:pPr>
      <w:r>
        <w:rPr/>
      </w:r>
    </w:p>
    <w:p>
      <w:pPr>
        <w:pStyle w:val="Normal"/>
        <w:rPr/>
      </w:pPr>
      <w:r>
        <w:rPr>
          <w:rFonts w:cs="Arial" w:ascii="Arial" w:hAnsi="Arial"/>
          <w:sz w:val="20"/>
          <w:szCs w:val="20"/>
        </w:rPr>
        <w:t xml:space="preserve">9/17 </w:t>
      </w:r>
      <w:r>
        <w:rPr/>
        <w:t xml:space="preserve">I have an appointment to shoot some video tomorrow morning. If this is not needed, please let me know. I don’t know how good it will be; I’m not a videographer, but I should be able to post it by </w:t>
      </w:r>
      <w:r>
        <w:rPr>
          <w:rStyle w:val="Yshortcuts"/>
        </w:rPr>
        <w:t>2:00 p.m</w:t>
      </w:r>
      <w:r>
        <w:rPr/>
        <w:t>. (hopefully)..</w:t>
      </w:r>
    </w:p>
    <w:p>
      <w:pPr>
        <w:pStyle w:val="Normal"/>
        <w:rPr/>
      </w:pPr>
      <w:r>
        <w:rPr/>
        <w:t>I hope this helps.</w:t>
      </w:r>
    </w:p>
    <w:p>
      <w:pPr>
        <w:pStyle w:val="Normal"/>
        <w:rPr/>
      </w:pPr>
      <w:r>
        <w:rPr/>
        <w:t>San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about/licenses" TargetMode="External"/><Relationship Id="rId3" Type="http://schemas.openxmlformats.org/officeDocument/2006/relationships/hyperlink" Target="http://www.origenmusi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34:00Z</dcterms:created>
  <dc:creator>Brandy</dc:creator>
  <dc:description/>
  <cp:keywords/>
  <dc:language>en-US</dc:language>
  <cp:lastModifiedBy>Brandy</cp:lastModifiedBy>
  <dcterms:modified xsi:type="dcterms:W3CDTF">2010-09-19T20:26:00Z</dcterms:modified>
  <cp:revision>2</cp:revision>
  <dc:subject/>
  <dc:title>Hey guys:)</dc:title>
</cp:coreProperties>
</file>